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anish Group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13-14, Monday and Tues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rry Hill Element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0 East 1650 Sou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rem, U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7-87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isa Hart, Princip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ease report to the main office at 7:45 on Monday, October 10.  The assistant principal, Mr. Campbell, will give you instructions about where to observe.  Cherry Hill has a Spanish immersion class at each grade level.  They run a modified extended day schedule which begins at 8:00 a.m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15-16, Wednesday and Thurs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atch Element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80 North 900 E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vo, UT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1 374-49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check in at the main office at 8:30; classes begin at 8:45.  The principal, Colleen Densley, will tell you which Chinese immersion classes you can obser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anish Group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13-14, Monday and Tues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satch Element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80 North 900 Ea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vo, UT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1 374-4910</w:t>
      </w:r>
    </w:p>
    <w:p>
      <w:pPr>
        <w:pStyle w:val="Normal"/>
        <w:rPr/>
      </w:pPr>
      <w:r>
        <w:rPr>
          <w:sz w:val="28"/>
          <w:szCs w:val="28"/>
        </w:rPr>
        <w:t>Please check in at the main office at 8:30; classes begin at 8:45.  The principal, Colleen Densley, will tell you which Chinese immersion classes you can observ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15-16, Wednesday and Thurs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rry Hill Element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0 East 1650 Sou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rem, U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7-87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isa Hart, Princip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ease report to the main office at 7:45.  The assistant principal, Mr. Campbell, will give you instructions about where to observe.  Cherry Hill has a Spanish immersion class at each grade level.  They run a modified extended day schedule which begins at 8:00 a.m.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anish Group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13-14, Monday and Tues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rry Hill Element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0 East 1650 Sou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rem, U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7-87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isa Hart, Princip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ease report to the main office at 7:45 on Monday, October 10.  The assistant principal, Mr. Campbell, will give you instructions about where to observe.  Cherry Hill has a Spanish immersion class at each grade level.  They run a modified extended day schedule which begins at 8:00 a.m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15-16, Wednesday and Thurs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dgemont Element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0 East 3600 No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vo, U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1 221-99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check into the main office at 8:15.  You will observe in Eli Jones French Immersion classroom.  Check with Mr. Jones to see if there is another French immersion classroom that you can observe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rman Grou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13-14, Monday and Tues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dgemont Element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0 East 3600 Nor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vo, U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1 221-99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check into the main office at 8:15.  You will observe in Eli Jones French immersion classroom.  Check with Mr. Jones to see if there is another French immersion classroom that you can obser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15-16, Wednesday and Thursda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rry Hill Element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0 East 1650 Sou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rem, U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7-87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isa Hart, Princip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ease report to the main office at 7:45.  The assistant principal, Mr. Campbell, will give you instructions about where to observe.  Cherry Hill has a Spanish immersion class at each grade level.  They run a modified extended day schedule which begins at 8:00 a.m.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20:17:00Z</dcterms:created>
  <dc:creator>Dixie Archibald</dc:creator>
  <dc:description/>
  <cp:keywords/>
  <dc:language>en-US</dc:language>
  <cp:lastModifiedBy>Rob Martinsen</cp:lastModifiedBy>
  <dcterms:modified xsi:type="dcterms:W3CDTF">2012-02-10T20:17:00Z</dcterms:modified>
  <cp:revision>2</cp:revision>
  <dc:subject/>
  <dc:title/>
</cp:coreProperties>
</file>